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hour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minute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econd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lapsed tim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eek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month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o’clock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fter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till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60"/>
                <w:szCs w:val="260"/>
              </w:rPr>
              <w:t>quarter till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0"/>
                <w:szCs w:val="200"/>
              </w:rPr>
              <w:t>quarter after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m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m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noon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midnight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morning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vening</w:t>
            </w:r>
          </w:p>
        </w:tc>
      </w:tr>
    </w:tbl>
    <w:p>
      <w:pPr>
        <w:pStyle w:val="Normal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12:00Z</dcterms:created>
  <dc:creator> </dc:creator>
  <dc:description/>
  <cp:keywords/>
  <dc:language>en-US</dc:language>
  <cp:lastModifiedBy> </cp:lastModifiedBy>
  <dcterms:modified xsi:type="dcterms:W3CDTF">2011-12-28T17:16:00Z</dcterms:modified>
  <cp:revision>1</cp:revision>
  <dc:subject/>
  <dc:title>hours</dc:title>
</cp:coreProperties>
</file>